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</w:t>
        <w:tab/>
        <w:t>H.</w:t>
        <w:tab/>
        <w:t>Form: Printed Versus Written Wor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10-1</w:t>
        <w:tab/>
        <w:t>Printed versus written wor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Handwritten or Typed Words. </w:t>
      </w:r>
      <w:r>
        <w:rPr/>
        <w:t>Handwritten or typed words have no greater weight than printed words in the interpretation or construction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